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FERENC MOLNAR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JUNACI PAVLOVE ULIC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renc Molnar je mađarski književnik rođen 1878. u Budimpešti. Pisa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medije, romane i dječje pripovijetke. Najpoznatiji su mu romani: Čam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z gospodara, Eva i Junaci Pavlove ulice. Umro je 1952. godine u Ne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r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Bilješke tijekom čitanja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isac opisuje radnu atmosferu u prirodopisnom kabinetu učenika 4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razre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Čonakoš šalje pismo Boki u vezi sastanka na grund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Vrlo lijepo je opisan grund koji je dječacima iz Pavlove ulice znači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beskrajnost i slobod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emeček na grundu susreće Feri Ača koji krade njihovu zastav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čaci se sastaju na grundu i izaberu Boku za predsjednik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Čonakoš, Boka i Nemeček odlaze na otok u botaničkom vrtu gd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stavljaju papir s porukom "Tu su bili dečki iz Pavlove ulice."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Hrabri Nemeček sam odlazi kod crvenokošuljaša, oni ga uhvate i baca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u vodu "a on iz vode gleda tako tužnim pogledom kao kakva žalos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žabica"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ječaci Pavlove ulice pripremaju plan za obranu svojeg grun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Hrabri mali Nemeček se razboli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Gereb šalje pismo u kojem otkriva plan crvenih košulja, moli da m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proste i da ga opet prime u svoje društv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apočinje borba za grund - "dan bitke bio je divan proljetni dan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vrijeme koje se samo moglo poželjeti."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Borba je opisana kao žestok susret dvije grupe dječaka "a mala truba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djeknula u znak da tvrđave otpočnu s bombardiranjem. Pješča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ombe počele su letjeti."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emeček je jako bolestan - "taj tako veseli pješak, a sada tako žalosn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kapetan Pavlove ulice jako se promijenio."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Boka saznaje da će se na grundu, kojeg je toliko volio i za kojeg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toliko borio, graditi nova zgrada "čitav svijet okretao se oko Bok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počeo je plakati, a velika bol pritiskivala je njegovo srce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Junaci Pavlove ulice mi se sviđa jer je u njemu opisano veli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ateljstvo među djecom, njihova borba, požrtvovnost, hrabrost i ljuba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komadić zemlje na kojoj su se uvijek igrali i bili zajedno. Na slikov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čin je opisan grund kao i osjećaji koji su ta djeca osjećala prema njem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bitak dobrog prijatelja kao i grunda slomio je mala srca dječice tako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 taj roman na kraju rastuži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čji pustolovni rom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je smještena  u glavni grad Mađarske, Budimpeštu. Najvažni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gađaji zbivaju se u Pavlovoj ulici, na grundu - "ono je peštans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tetu ravnica, poljana, livada, ono za njega znači beskrajnost i slobodu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ijeme radnje je mjesec ožujak ("mart") - "prozori su bili širom otvore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g toplog martovskog dana." Mislim da se radnja romana događa kraj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šlog stoljeća kada još nije otkriven lijek protiv upale plu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ma djela je borba dvije skupine dječaka koji žele obraniti, odnos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vojiti mjesto za igru kojeg u velikim gradovima nema. Borba je b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ganizirana kao da se brani svoj dom ili domovina. Nažalost, dječac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gubili grund i dobrog prijatelja Nemeče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I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čaci Pavlove ulice i crvenokošuljaši trebali su zajedno dijeliti gru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a dječja igra bila je kao pravi rat u kojem je bilo i žrtava,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gubljen je i teritorij zbog kojeg su ratovali. Dogovorom se mogu posti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lji rezultati, nego svađom i borbo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upa dječaka, učenici 4. razreda, svoje slobodno vrijeme provodili su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undu koji se nalazio u Pavlovoj ulici. To je bilo mjesto koje su dječa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ko voljeli i ono im je značilo beskrajnu slobodu igre. Taj grund htjela 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oduzeti grupa dječaka zvanih crvenokošuljaši. Dječaci te grupe učin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"einstand", a što znači objavu rata. Izazov su prihvatili dječaci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vlove ulice i počeli se pripremati za borbu, borbu za svoj grund. Gru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čaka su se hrabro borile, ali su na kraju pobijedili dječaci Pavlove ul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mogao im je njihov prijatelj, mali i bolesni Nemeček. Grund je b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hov, ali su nažalost izgubili hrabrog Nemečeka koji je uskoro umr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im prijatelja, izgubili su i grund na kojem se je trebala graditi kuć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gubili su komad zemlje koji su branili s toliko boli, s toliko junač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abr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oka, Gereb, Nemeček, Barabaš, Kolnai, Lesik, Rihter, Vajs, Čele,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Čonakoš, Čengej, Pastori, Feri Ač, profesor Rac, Slovak Janko, pas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Hektor, Gerebov otac, Nemečekova majka, Nemečekov ot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emeč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li, mršav dječak krhke građe, dobrodušan i sretan što ga prijatel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takvog žele u svojoj družini. Bio je "običan vojnik" pa su mu s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li naređivati, morao je izvršavati tuđe naredbe i ići u zatv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hrabrost i ljubav prema grundu bili su toliki da je, iako j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lestan, bio zaslužan za pobjedu. Zbog toga je imenovan kapetanom,</w:t>
      </w:r>
    </w:p>
    <w:p>
      <w:pPr>
        <w:pStyle w:val="Normal"/>
        <w:rPr/>
      </w:pPr>
      <w:r>
        <w:rPr>
          <w:rFonts w:cs="Verdana" w:ascii="Verdana" w:hAnsi="Verdana"/>
        </w:rPr>
        <w:t>ali teška bolest skrhala je tog  malog juna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"U krevetu je ležao kapetan, velikih očiju, duboko i teško dišuć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otvorenih, malih, tankih usta. Ali on nije nikog prepozna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ožda je već vidio stvari koje su skrivene ljudskom pogledu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o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abar, mudar, pravedan i pošten dječak. Bio je vođa dječaka</w:t>
      </w:r>
    </w:p>
    <w:p>
      <w:pPr>
        <w:pStyle w:val="Normal"/>
        <w:rPr/>
      </w:pPr>
      <w:r>
        <w:rPr>
          <w:rFonts w:cs="Verdana" w:ascii="Verdana" w:hAnsi="Verdana"/>
        </w:rPr>
        <w:t>iz Pavlove ulice. Prijatelji su ga jako voljeli, slušali i poštova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"Jednom riječju, Boka je ostavljao dojam pametnog dječaka koj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je krenuo u život kao čovjek koji će, ako se ne i popne visoko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ošteno i muški opstati na svom mjestu." Znao je i plakati za svoj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rijateljem Nemečekom, a kada je čuo da će se na "njegovom" grund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graditi zgrada, velika je bol pritiskivala njegovo srce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ri Ač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upan crnomanjast dječak, lijep, hrabar i simpatič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je vođa crvenokošuljaša. Bio je pravedan, mrzio je izdaj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bio je duboko potresen bolešću i smrću malog Nemeče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sti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il u kojem je pisan ovaj roman je zanimljiv, napet, pun događa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ovi su vjerno opisani, tako da sami možemo vizualno zaključiti k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izgledao pojedini lik. Borba između dječaka opisana je kao da se vo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vi rat. S puno osjećaja je opisana smrt malog Nemeče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9:05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21:00Z</dcterms:modified>
  <cp:revision>6</cp:revision>
  <dc:subject/>
  <dc:title>FERENC MOLNAR:</dc:title>
</cp:coreProperties>
</file>